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51435</wp:posOffset>
                </wp:positionV>
                <wp:extent cx="7019925" cy="419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1992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360" cy="4088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176" r="17281" b="14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360" cy="408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C0C0C0" strokeweight="0pt" style="position:absolute;rotation:-0;width:552.75pt;height:330.65pt;mso-wrap-distance-left:9.05pt;mso-wrap-distance-right:9.05pt;mso-wrap-distance-top:0pt;mso-wrap-distance-bottom:0pt;margin-top:4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360" cy="4088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176" r="17281" b="14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360" cy="408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1095</wp:posOffset>
                </wp:positionH>
                <wp:positionV relativeFrom="paragraph">
                  <wp:posOffset>60960</wp:posOffset>
                </wp:positionV>
                <wp:extent cx="9065260" cy="2600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260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Merni mesta za bu~av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1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Na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 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2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a 3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a platforma za buriwa prema 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2 do 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 pred pogon za neorg. sinte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 5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Pumpna stanica za rezervoa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6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Vo blizina na organski del Al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7 - 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8 -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9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ar{alov pre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10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P stan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1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ju`na granica na instalacij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2 -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isto~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severna 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zapad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AN5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jugozapadna 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713.8pt;height:204.8pt;mso-wrap-distance-left:9.05pt;mso-wrap-distance-right:9.05pt;mso-wrap-distance-top:0pt;mso-wrap-distance-bottom:0pt;margin-top:4.8pt;mso-position-vertical-relative:text;margin-left:48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Arial"/>
                          <w:b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Arial" w:ascii="MAC C Times" w:hAnsi="MAC C Times"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  <w:t>Merni mesta za bu~av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1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Na 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 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2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a 3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Na platforma za buriwa prema Adi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2 do 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 pred pogon za neorg. sinte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 5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Pumpna stanica za rezervoari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6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Vo blizina na organski del Alm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7 - 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8 -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9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ar{alov premin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10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P stanic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1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ju`na granica na instalacij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2 -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isto~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severna 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zapad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AN5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jugozapadna 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                  </w:t>
      </w:r>
      <w:r>
        <w:rPr>
          <w:rFonts w:cs="MAC C Times" w:ascii="MAC C Times" w:hAnsi="MAC C Times"/>
          <w:color w:val="0000FF"/>
          <w:lang w:val="pl-PL"/>
        </w:rPr>
        <w:t xml:space="preserve">Slika br.15:  </w:t>
      </w:r>
      <w:r>
        <w:rPr>
          <w:rFonts w:cs="MAC C Times" w:ascii="MAC C Times" w:hAnsi="MAC C Times"/>
          <w:color w:val="0000FF"/>
          <w:lang w:val="nl-NL"/>
        </w:rPr>
        <w:t>Merni mesta za bu~ava</w:t>
      </w:r>
      <w:r>
        <w:rPr>
          <w:rFonts w:cs="MAC C Times" w:ascii="MAC C Times" w:hAnsi="MAC C Times"/>
          <w:color w:val="0000FF"/>
          <w:lang w:val="pl-PL"/>
        </w:rPr>
        <w:t xml:space="preserve">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021" w:footer="709" w:bottom="171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46380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5122458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C C Times" w:hAnsi="MAC C Times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MAC C Times" w:hAnsi="MAC C Times" w:eastAsia="Times New Roman" w:cs="Times New Roman"/>
      <w:color w:val="0000FF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9:00Z</cp:lastPrinted>
  <dcterms:modified xsi:type="dcterms:W3CDTF">2013-10-04T12:27:00Z</dcterms:modified>
  <cp:revision>14</cp:revision>
  <dc:subject/>
  <dc:title>PRILOG  VI</dc:title>
</cp:coreProperties>
</file>